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AUTORISATION PARENTAL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Je soussigné ……………………………………………………….., responsable légal de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’enfant ……………………………………………………… âgé de ……………… ans,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utorise à pratiquer l’activité plongée sous-marine avec bouteille au sein de l’associatio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GOBIE CLUB PLONGE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Fait à : …………………………………………… le 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gnature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RAPPEL</w:t>
      </w:r>
      <w:r>
        <w:rPr>
          <w:b/>
          <w:sz w:val="24"/>
        </w:rPr>
        <w:t> : la FFESSM ne pratique la plongée pour enfants qu’à partir de 8 an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9:41:00Z</dcterms:created>
  <dc:creator>Lobjois</dc:creator>
  <dc:description/>
  <dc:language>en-US</dc:language>
  <cp:lastModifiedBy>ab84406</cp:lastModifiedBy>
  <dcterms:modified xsi:type="dcterms:W3CDTF">2007-08-03T09:41:00Z</dcterms:modified>
  <cp:revision>2</cp:revision>
  <dc:subject/>
  <dc:title>AUTORISATION PARENTALE</dc:title>
</cp:coreProperties>
</file>